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7.11.2023                                                                                    № 26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разработки и корректировк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ения мониторинга и контроля реализации прогно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циально- экономического развития Нов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на среднесрочный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ями 11 и 39 Федерального закона от 28 июня 2014 года №172-ФЗ «О стратегическом планировании в Российской Федерации,            статьей 173 Бюджетного кодекса Российской Федерации, статьей 75 Устава Новодеревянковского сельского поселения, в целях совершенствования процесса организации разработки прогнозов социально-экономического развития Новодеревянковского сельского поселения 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разработки и корректировки, осуществления мониторинга и контроля реализации прогноза социально-экономического развития Новодеревянковского сельского поселения Каневского района на среднесрочн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. Постановление администрации Новодеревянковского сельского поселения Каневского района от 7 декабря 2016 года № 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2. Постановление администрации Новодеревянковского сельского поселения Каневского района от 17 января 2019 года № 8 «О внесении изменений в постановление администрации Новодеревянковского сельского поселения Каневского района от 7 декабря 2016 № 306 «О порядке разработки и корректировки, осуществления мониторинга и контроля реализации прогнозов социально- экономического развития Новодеревянковского сельского поселения Каневского района на долгосрочный и среднесрочный пери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щему отделу  Новодеревян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Трубенко) обнародовать настоящее постановление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1-07T19:26:00Z</cp:lastPrinted>
  <dcterms:modified xsi:type="dcterms:W3CDTF">2023-11-28T05:34:00Z</dcterms:modified>
  <cp:revision>2</cp:revision>
  <dc:subject/>
  <dc:title/>
</cp:coreProperties>
</file>